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5/12/2022 al 29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19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15T08:1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